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576575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7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spacing w:val="80"/>
          <w:sz w:val="20"/>
          <w:szCs w:val="20"/>
        </w:rPr>
      </w:pPr>
      <w:r>
        <w:rPr>
          <w:spacing w:val="80"/>
          <w:sz w:val="20"/>
          <w:szCs w:val="20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довження Головному управлінню Національної поліції в Київській області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вул. Нове Шосе, 3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Враховуючи необхідність продовження договору оренди нежитлового приміщення, загальною площею 210,6 кв.м., яке розташоване за адресою: Київська обл., м. Буча, вулиця Нове Шосе, 3, що є комунальною власністю Бучанської міської територіальної громади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Головне управління Національної поліції в Київській області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відповідно до 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</w:t>
      </w:r>
      <w:r>
        <w:rPr>
          <w:sz w:val="26"/>
          <w:szCs w:val="26"/>
        </w:rPr>
        <w:t xml:space="preserve">Головному управлінню Національної поліції в Київській області </w:t>
      </w:r>
      <w:r>
        <w:rPr>
          <w:sz w:val="25"/>
          <w:szCs w:val="25"/>
        </w:rPr>
        <w:t>договір оренди приміщення комунальної власності Бучанської міської територіальної громади, загальною площею 210,6 кв. м, що розташоване за адресою: вул. Нове Шосе, 3, м. Буча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,</w:t>
      </w:r>
      <w:r>
        <w:rPr>
          <w:sz w:val="25"/>
          <w:szCs w:val="25"/>
        </w:rPr>
        <w:t xml:space="preserve"> терміном на 3 (три) роки, з орендною платою 1 (одна) грн в рік</w:t>
      </w:r>
      <w:r>
        <w:rPr>
          <w:color w:val="000000"/>
          <w:sz w:val="25"/>
          <w:szCs w:val="25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27T12:14:00Z</dcterms:modified>
  <cp:revision>35</cp:revision>
  <dc:subject/>
  <dc:title>ПРОЕКТ</dc:title>
</cp:coreProperties>
</file>